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OTOKÓŁ Nr 4.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 posiedzenia Komisji Rewizyjnej Rady Miejskiej w Barlink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dbytego w dniu 09 czerwca 2014 rok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edzeniu przewodniczył radny Zbigniew Blezień – Przewodniczący Komis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ny Zbigniew Blezień – Przewodniczący Komisji Rewizyjnej</w:t>
      </w:r>
      <w:r>
        <w:rPr>
          <w:rFonts w:cs="Arial" w:ascii="Arial" w:hAnsi="Arial"/>
          <w:sz w:val="22"/>
          <w:szCs w:val="22"/>
        </w:rPr>
        <w:t xml:space="preserve"> przedstawił porządek posiedzenia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hadow/>
          <w:sz w:val="22"/>
          <w:szCs w:val="22"/>
        </w:rPr>
        <w:t>przyjęła porządek posiedzenia. Przedstawiał się on następując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  <w:tab w:val="left" w:pos="19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protokołu z kontroli i oceny wykonania budżetu Gminy Barlinek za 2013 ro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  <w:tab w:val="left" w:pos="19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ozdanie finansowe Gminy Barlinek za 2013 ro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  <w:tab w:val="left" w:pos="19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ozdanie roczne z wykonania budżetu Gminy Barlinek za 2013 rok wraz z opinią Regionalnej Izby Obrachunkowej w Szczecinie o tym sprawozdani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  <w:tab w:val="left" w:pos="19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awozdanie roczne z wykonania planu finansowego samorządowej instytucji kultury </w:t>
        <w:br/>
        <w:t>za 2013 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  <w:tab w:val="left" w:pos="19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o stanie mienia komunalnego Gminy Barlinek za 2013 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  <w:tab w:val="left" w:pos="19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nie oceny wykonania budżetu Gminy Barlinek za 2013 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  <w:tab w:val="left" w:pos="19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odjęcie uchwały w sprawie wniosku o udzielenie absolutorium Burmistrzowi Barlinka </w:t>
        <w:br/>
        <w:t>za 2013 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  <w:tab w:val="left" w:pos="19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y róż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  <w:tab w:val="left" w:pos="19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ytania i wolne wnioski.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  <w:u w:val="single"/>
        </w:rPr>
      </w:pPr>
      <w:r>
        <w:rPr>
          <w:rFonts w:cs="Arial" w:ascii="Arial" w:hAnsi="Arial"/>
          <w:shadow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TextBody"/>
        <w:ind w:left="360" w:hanging="360"/>
        <w:jc w:val="both"/>
        <w:rPr>
          <w:rFonts w:ascii="Arial" w:hAnsi="Arial" w:cs="Arial"/>
          <w:i/>
          <w:i/>
          <w:shadow/>
          <w:sz w:val="22"/>
          <w:szCs w:val="22"/>
        </w:rPr>
      </w:pPr>
      <w:r>
        <w:rPr>
          <w:rFonts w:cs="Arial" w:ascii="Arial" w:hAnsi="Arial"/>
          <w:i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Radny Zbigniew Blezień – Przewodniczący Komisji Rewizyjnej</w:t>
      </w:r>
      <w:r>
        <w:rPr>
          <w:rFonts w:cs="Arial" w:ascii="Arial" w:hAnsi="Arial"/>
          <w:sz w:val="22"/>
          <w:szCs w:val="22"/>
        </w:rPr>
        <w:t xml:space="preserve"> odczytał treść protokołu podpisanego przez członków Komisji z kontroli i oceny wykonania budżetu Gminy Barlinek za 2013 rok w obecności Ewy Patrzałek - Skarbnika Barlink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tokół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 xml:space="preserve">zapoznała się ze Sprawozdaniem finansowym Gminy Barlinek </w:t>
        <w:br/>
        <w:t>za 2013 r. i nie wniosła uwag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  <w:u w:val="single"/>
        </w:rPr>
        <w:t>Ww. Sprawozdan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zapoznała się ze Sprawozdaniem rocznym z wykonania budżetu Gminy Barlinek za 2013 r. oraz z opinią Regionalnej Izby Obrachunkowej w Szczecinie o tym sprawozdaniu. Na pytania członków Komisji dotyczących wykonania budżetu odpowiedzi udzielała Ewa Patrzałek – Skarbnik Barlink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Sprawozdanie oraz opini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ą załączniki do protokó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zapoznała się ze Sprawozdaniem rocznym z wykonania planu finansowego samorządowej instytucji kultury za 2013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Sprawozdan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zapoznała się z Informacją o stanie mienia komunalnego Gminy Barlinek za 2013 r. nie wnosząc zastrzeżeń.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zapoznała się z protokółami z wcześniejszych kontroli przeprowadzonych przez Komisję, a dotyczących wykonania budżetu za 2013 r. i w oparciu o te dokumenty, analizę wykonania budżetu, opinię Regionalnej Izby Obrachunkowej </w:t>
        <w:br/>
        <w:t>w Szczecinie opracowano opinię o wykonaniu budżetu Gminy Barlinek za 2013 ro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opini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- przy 1 głosie za uchwałą i 3 wstrzymujących się (na stan 4 członków) </w:t>
      </w: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podjęła uchwałę w sprawie wniosku o udzielenie absolutorium Burmistrzowi Barlinka za 2013 ro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Uchwała Nr 1/2014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zapoznała się z pismem dot. dzierżawy nieruchom0ści gruntowej zabudowanej położonej przy ul. Jeziornej – „Stary Tartak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wyjaśnienia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stanowią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protokół został odczytany i podpisa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a:</w:t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pektor ds. obsługi Rady Miejskiej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Anna Dmytruszewsk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eastAsia="Arial" w:cs="Arial" w:ascii="Arial" w:hAnsi="Arial"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</w:rPr>
        <w:t>Podpisy członków Komisji Rewizyjnej: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gniew Blezień ....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/>
      </w:pPr>
      <w:r>
        <w:rPr>
          <w:rFonts w:cs="Arial" w:ascii="Arial" w:hAnsi="Arial"/>
          <w:sz w:val="22"/>
          <w:szCs w:val="22"/>
        </w:rPr>
        <w:t>Paweł Lewczuk .......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muald Romaniuk 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geniusz Trafalski .............................................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2:17:00Z</dcterms:created>
  <dc:creator>Ania</dc:creator>
  <dc:description/>
  <dc:language>en-US</dc:language>
  <cp:lastModifiedBy>Ania</cp:lastModifiedBy>
  <cp:lastPrinted>2014-06-09T12:59:00Z</cp:lastPrinted>
  <dcterms:modified xsi:type="dcterms:W3CDTF">2014-06-10T09:40:00Z</dcterms:modified>
  <cp:revision>11</cp:revision>
  <dc:subject/>
  <dc:title/>
</cp:coreProperties>
</file>